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622868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305020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